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декабря 2020 года             </w:t>
        <w:tab/>
        <w:tab/>
        <w:t xml:space="preserve">                                                         № 39/2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21 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становить базовый размер арендной платы на 2021 год за пользование объектами недвижимого муниципального имущества за 1 квадратный метр в размере 13 руб. 52 коп. (Тринадцать рублей 52 копейки)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Данное решение вступает в силу с 1 января 2021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 xml:space="preserve">                               С.В. 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54:00Z</dcterms:created>
  <dc:creator>Шилка</dc:creator>
  <dc:description/>
  <cp:keywords/>
  <dc:language>en-US</dc:language>
  <cp:lastModifiedBy>Тамара Анатольевна</cp:lastModifiedBy>
  <cp:lastPrinted>2020-12-18T13:49:00Z</cp:lastPrinted>
  <dcterms:modified xsi:type="dcterms:W3CDTF">2020-12-29T02:39:00Z</dcterms:modified>
  <cp:revision>7</cp:revision>
  <dc:subject/>
  <dc:title>ПРОЕКТ</dc:title>
</cp:coreProperties>
</file>